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PROCEDURE ESECUTIVE 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Allestimento di ponteggio metallico, a tubi e giunti e/o ad elementi prefabbricati ad H, su facciate degli edifici in esecuzion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ATTREZZATURE DI LAVORO 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Pulegge, chiave a stella, attrezzi d'uso comun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INDIVIDUAZIONE E ANALISI DEI POSSIBILI RISCHI 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1) Caduta degli elementi del ponteggio per sfilamento durante l'operazione di sollevamento al pian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2) Caduta del pontista dall'alt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3) Tagli, abrasioni e contusioni alle mani durante il montaggi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4) Elettrocuzion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MISURE LEGISLATIVE DI PREVENZIONE E PROTEZIONE DAI RISCHI 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- E' obbligatorio l'uso del ponteggio per ogni lavoro svolto ad altezza superiore a m 2,0 (DPR 164/56 art.17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- Utilizzare esclusivamente ponteggi metallici dotati di regolare autorizzazione ministeriale (DPR 164/56 art. 30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-  Effettuare le fasi di montaggio e smontaggio del ponteggio sotto l'assistenza di un preposto (DPR 164/56 art. 17). Segregare l'area  interessata dal ponteggio, durante l'allestimento, al fine di tenere lontano i non addetti ai lavori (DPR 547/55 art.11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- Il ponteggio deve essere allestito in conformità alle seguenti norme (DPR 164/56, DM 2.09.68)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a) I montanti di una stessa fila devono essere posti ad una distanza non superiore a m 1,8 e devono poggiare in basso su piastra metallica di superficie non inferiore a cmq 15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b) la distanza tra due traversi consecutivi non può essere superiore a m 1,8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c) i correnti dei  piani devono essere posti ad una distanza verticale non superiore a m 2,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d) gli ancoraggi al fabbricato devono essere idonei allo scopo ed effettuati ogni  mq 22,0 di ponteggi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e) le tavole che costituiscono l'impalcato devono essere fissate in modo che non possano scivolare sui traversi metallici, devono essere costituite da tavole di spessore minimo di cm 4 per larghezze di cm 30 e cm 5 per larghezze di cm 20, non devono avere nodi passanti che riducano del 10% la sezione resistente; non devono presentarsi a sbalzo e devono avere le sommità sovrapposte di almeno  cm 40 in corrispondenza di un traverso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f) gli impalcati devono essere protetti su tutti i lati verso il vuoto di parapetto costituito da due correnti, il superiore ad un altezza di m 1 dal piano calpestio, e tavola fermapiede alta  non meno di cm 20 posta di costa ed aderente al  tavolato , sia i correnti che la tavola fermapiede devono essere applicati all interno dei montanti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g) i ponteggi devono essere  controventati sia in senso longitudinale che trasversale, salvo la deroga prevista dall'art. 3 del DM 2.09.68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h) in corrispondenza dei luoghi di transito o stazionamento, sia su facciate esterne che interne, allestire, all'altezza del solaio di copertura del piano terra, e ogni m 12 di sviluppo verticale del ponteggio, impalcati di sicurezza (mantovane) a protezione contro la caduta di materiali dall alto o in alternativa la chiusura continua della facciata o la segregazione  dell'area sottostant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MISURE TECNICHE DI PREVENZIONE E PROTEZIONE 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Non utilizzare elementi appartenenti al altro ponteggi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Protezione contro le scariche atmosferiche 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L’articolo 39 del D.P.R. 547/1955 richiede il collegamento a terra delle opere provvisionali metalliche e quindi anche dei ponteggi metallici. Detto collegamento non è sempre necessario; infatti, facendo riferimento alle Norme CEI 81-1 “Protezione delle strutture contro i fulmini”, risulta che i ponteggi, specialmente se realizzati nelle città e quando circondati da edifici di pari altezza, non sono soggetti probabilisticamente a fulminazione e quindi non è necessario realizzare un impianto di protezione dai fulmini. In questi casi non è necessario presentare all’organo preposto il modello A di denuncia di messa a terra, ma occorre redigere una relazione in cui risulti il calcolo della probabilità di fulminazione comprovante che la struttura è autoprotetta, che deve essere tenuta presso il cantiere a disposizione degli organi di vigilanza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L’impianto di messa a terra va pertanto previsto solo per le strutture realizzate in zone soggette a fulminazione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I picchetti dell'impianto di protezione contro le scariche atmosferiche devono essere disposti uniformemente lungo il perimetro del ponteggio, con calate ogni m 25,0 e comunque all'estremità del ponteggio stesso. Qualora ci siano almeno quattro calate non è necessario che i vari picchetti siano collegati tra loro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DISPOSITIVI DI PROTEZIONE INDIVIDUALE 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Utilizzare, durante le fasi di montaggio e smontaggio, cintura di sicurezza, con bretelle e cosciali, e fune di trattenuta scorrevole su di una guida rigida orizzontale applicata ai montanti interni (DM 28.05.85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casco, scarpe di sicurezza  senza suola imperforabile, guanti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ADEMPIMENTI CON GLI ENTI PREPOSTI ALLA VIGILANZA 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Presso il cantiere debbono essere conservati, a disposizione degli organi di vigilanza, i seguenti documenti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- copia dell’attestato di conformità (autorizzazione ministeriale  all impiego del ponteggio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- copia del disegno esecutivo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- eventuale copia del progetto (nei casi in cui è necessario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</w:rPr>
      <w:t xml:space="preserve"> </w:t>
    </w:r>
    <w:r>
      <w:rPr>
        <w:rStyle w:val="PageNumber"/>
        <w:rFonts w:cs="Arial Narrow" w:ascii="Arial Narrow" w:hAnsi="Arial Narrow"/>
      </w:rPr>
      <w:t>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SCHEDA TECNICA</w:t>
    </w:r>
  </w:p>
  <w:p>
    <w:pPr>
      <w:pStyle w:val="Heading1"/>
      <w:rPr/>
    </w:pPr>
    <w:r>
      <w:rPr/>
      <w:t>MONTAGGIO DEL PONTE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5:25:00Z</dcterms:created>
  <dc:creator>davide</dc:creator>
  <dc:description/>
  <dc:language>en-US</dc:language>
  <cp:lastModifiedBy>davide</cp:lastModifiedBy>
  <cp:lastPrinted>1999-03-12T09:19:00Z</cp:lastPrinted>
  <dcterms:modified xsi:type="dcterms:W3CDTF">1999-03-12T08:22:00Z</dcterms:modified>
  <cp:revision>3</cp:revision>
  <dc:subject/>
  <dc:title>PROCEDURE ESECUTIVE :</dc:title>
</cp:coreProperties>
</file>